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87850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90617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828662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09022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