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94238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963639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