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impt TOP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top x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pt top x 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N. neigh top(N,x) ==&gt; (?y. ~(x = y) /\ S y /\ N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