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UNIV_DEF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UNIV = SPEC(\x.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