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N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outermost universal quantifier from the conclusion of a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quantifier, uni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goal {A ?- !x. t}, the tactic {GEN_TAC} reduc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?- t[x'/x]} where {x'} is a variant of {x} chosen to avoid clashing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ree in the goal's assumption list. Normally {x'} is just {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?- !x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GEN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x'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goal's conclusion is univers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REPEAT GEN_TAC} strips away any universal quantifi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monly used before tactics relying on the  underlying ter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GEN_TAC, GEN, GENL, GEN_ALL, SPEC, SPECL, SPEC_ALL, SPEC_TAC, STRIP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_GEN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