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070537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070537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070537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070537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070537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070537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07053795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070537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070537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0705379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070537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070537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07053795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070537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070537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070537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070537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070537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070537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070537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070537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070537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07053795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070537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070537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070537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070537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070537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070537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070537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070537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070537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070537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070537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070537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070537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07053795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070537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07053795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