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404798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404798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404798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404798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404798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404798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404798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404798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404798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404798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404798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404798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404798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404798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4047980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