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22204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74440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