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b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bx gadget is a standard "alert"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ABX is a layout of a message _MSG and an "OK" button _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sign _MSG to pop up ABX dialo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_OK to pop the dialog down and set the result _Z to `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lines in _MSG ("\n") are converted to new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STUFF is an empty layout in the ABX dialog, set as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SIZE is a boolean, which tells ABX to `naturalsiz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pops up (1) or not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SHELLS is a vector of windows to make insensitiv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ation of the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_LOCATE is (), or a window over which the ABX dialog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ntered.  (Thanks to rloukes for idea &amp; c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B:  The "OK" button respects the pin-state of the dia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pinned, the dialog will not hide, nor will any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 _SHELLS be returned to the sensitive stat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alog is unpinned and "OK"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z�define 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x = target context of apply/cancel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= `cx._A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n abx-gadget in the specified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FONT�</w:t>
        <w:tab/>
        <w:tab/>
        <w:t>Electric fo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SIZE�</w:t>
        <w:tab/>
        <w:tab/>
        <w:t>Naturalsize (1) or not 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ABX�</w:t>
        <w:tab/>
        <w:tab/>
        <w:t>Outer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MSG�</w:t>
        <w:tab/>
        <w:tab/>
        <w:t>Activator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OK</w:t>
        <w:tab/>
        <w:tab/>
        <w:t>"OK"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STUFF�</w:t>
        <w:tab/>
        <w:tab/>
        <w:t>Empty application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SHELLS�</w:t>
        <w:tab/>
        <w:t>Vector of windows to make 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LOCATE�</w:t>
        <w:tab/>
        <w:t>Scalar of window over which to pop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Z�</w:t>
        <w:tab/>
        <w:tab/>
        <w:t>Resul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X dialog controls `set and `preset callbacks on _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n-unpin does not hide window (`exit callback on _ABX nul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K action hides window regardless of pin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_STUFF layout can be used as a structure for applic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STUFF has `newshow = 1 and `reshow = 0, s.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STUFF�`object  --&gt;  object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_STUFF�()</w:t>
        <w:tab/>
        <w:t>--&gt;  object will be 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MSG�'' causes _ABX to pop up with _MSG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load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load a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cx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x.define `f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foo._A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o._SHELLS�`my.win1 `my.win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o._LOCATE�`my.wi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o._MSG�'this is a messag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  <w:tab/>
        <w:tab/>
        <w:t>dialog pop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o._Z</w:t>
        <w:tab/>
        <w:tab/>
        <w:t>� my.win1 and my.win2 are 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  <w:tab/>
        <w:tab/>
        <w:t>press "OK" - dialog pops dow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o._Z</w:t>
        <w:tab/>
        <w:tab/>
        <w:t>� my.win1 and my.win2 ar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o._MSG�''</w:t>
        <w:tab/>
        <w:t>� pop up ABX with _MSG hid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