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90349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13965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5340667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641096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