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27687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66209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73517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61262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