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8049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57379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55253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546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