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4151999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4448524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0928020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