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119079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21638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090933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