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5199952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4032419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7272890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5063853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