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c 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`-d`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`-d`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(-i )?-P([a-zA-Z]+)YY -t $file/(LEX) -d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(-i )?-P([a-zA-Z]+)YY -t $file/(LEX)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rules matching / debugging information from the flex code i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src/&lt;flex code file&gt;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EX="flex 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rules / debug information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src/&lt;flex codefile&gt;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running doxygen with `-d lex` you get information about which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