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8792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13809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7271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79275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