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87577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501289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496890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936618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