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9888511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058439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0359230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9843582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