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434173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878083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679306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375372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