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99487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13639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03492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33872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