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98327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9832725"/>
      <w:bookmarkStart w:id="1" w:name="__Fieldmark__0_17798327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