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9661731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561142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461313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711552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