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, 2009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the known software with K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pport-out-of-the-box Out of the bo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oggz-tools oggz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ggz tools and liboggz, a layer above libogg, have Kate suppor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w level manipulation of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ffmpeg2theora ffmpeg2the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mpeg2theora is a video encoder which converts to Vorbis and The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ext Kate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vlc V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C is a cross platform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lay simple text and image based Kate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icecast Iceca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cast 2 is a streaming medi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ansparently stream Kate streams alongside Vorbis and/or The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mkvtoolnix mkvtool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toolnix is a tool to manipulate Matrosk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manipulate Kate streams in Matro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cortado Cort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ado is a streaming media player in Java that can be embedded in a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media maintained version can play simple text and image based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pport-if-patched Support need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vorbis-tools vorbis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rbis tools have support for Kate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ogginfo recognizes and outputs information abou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patched, oggenc can embed lyrics as Kate streams in an Ogg/Vorb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mplayer M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ayer is a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play simple text and image based Kate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gstreamer GStre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reamer is a media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encode simple text and image based Kate strea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ode simple text Kate streams, and render any Kate stream on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thoggen Thog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ggen is a Linux DVD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rip subtitle tracks from DVDs to Kate streams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a and Vor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mms X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MS is the X multimedi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annodex-browser-plugin the Annodex browser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dex browser plugin is a plugin for Mozilla that allows playing The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 in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also display simple text Kate subtitles, and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PI to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subtle Sub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le is a subtitl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f can edit simple tex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audacious Audac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acious is a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ine-lib xine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e-lib is a media player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ecode full text and image based Kate streams and re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ine-ui xine-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e-ui is a frontend for xine-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ecode text based Kate streams and display text as lyr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y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liboggplay libog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oggplay is a layer above liboggz that provides data format abs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lay simple tex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mms2 XMM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MS2 is a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send timed lyrics to XMMS2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gxmms2 gxmm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mms2 is a client for XMM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abraca abr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ca is a client for XMM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azrael az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rael is a client for XMM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kuechenstation kuechen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echenstation is a client for XMM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blastwave blast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wave is a client for XMM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gxine gx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ine is a frontend for x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