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5851361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3427901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