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9103273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9932025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