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31925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71025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