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83580492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7070128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