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656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4742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668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