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033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44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7075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368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