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267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544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30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837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