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720015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93634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