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427668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112736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423521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238828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634566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971730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926870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2529425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556156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023620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903363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