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conjunctive goal to two separate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/\ t2}, the tactic {CONJ_TAC} reduc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goals corresponding to each conjunc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CONJ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