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2874411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8301554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519975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0603255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