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3633658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36336580"/>
      <w:bookmarkStart w:id="1" w:name="__Fieldmark__0_83633658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