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45195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374584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447223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547464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