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52852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69679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397446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