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1048248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620469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552253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119620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