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05926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2655869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414756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59690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