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8516853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1362036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41494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