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359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52774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20153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