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925750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3946820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1876184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01943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