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2219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55570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80742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669891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