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264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4137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6080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