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48489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83502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84329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99966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09628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16632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94270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14503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