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06884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34111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906409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59600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