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8697559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0389447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