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70666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481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62098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3623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40103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82054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9808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07652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13102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22630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7009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76102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82491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52389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00997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8755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59999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24645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2514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27139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54056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61698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15251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56781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31741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75997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80659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87178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27766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00672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50107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85222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74018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54560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4242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154022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6726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311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62688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