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47644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67632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65701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11559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87414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14478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73182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52988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8026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85746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58502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75315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90196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79466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7468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61385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7469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03440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4207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42216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70412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57171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92606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46643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33910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18111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23342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99787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9732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83364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9895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573584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13769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24558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46000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95764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43258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52437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05047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